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ableContents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OSITION TEXT TYPE</w:t>
      </w:r>
    </w:p>
    <w:p>
      <w:pPr>
        <w:pStyle w:val="TableContents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ableContents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urpose:</w:t>
      </w:r>
      <w:r>
        <w:rPr>
          <w:rFonts w:cs="Arial" w:ascii="Arial" w:hAnsi="Arial"/>
          <w:sz w:val="22"/>
          <w:szCs w:val="22"/>
        </w:rPr>
        <w:t xml:space="preserve"> to state a position and argue it / persuade</w:t>
      </w:r>
    </w:p>
    <w:p>
      <w:pPr>
        <w:pStyle w:val="TableContent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0"/>
        <w:gridCol w:w="4139"/>
        <w:gridCol w:w="3206"/>
      </w:tblGrid>
      <w:tr>
        <w:trPr>
          <w:trHeight w:val="276" w:hRule="atLeast"/>
        </w:trPr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TLE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nguage</w:t>
            </w:r>
          </w:p>
        </w:tc>
      </w:tr>
      <w:tr>
        <w:trPr>
          <w:trHeight w:val="276" w:hRule="atLeast"/>
        </w:trPr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dentify a point of view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argument linking connectives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 first, finally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generalized participants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 fisherman, divers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hinking verbs to express a point of view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 feel, believe, understand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conjunctions of reason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 because, therefore, as if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strong modality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 should, must, certainly, clearly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relating verbs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 smoking is dangerous for health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action verbs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 we must save....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abstract nouns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 poverty, pollution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rhetorical questions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 is history important?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persuasive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logical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present tense</w:t>
            </w:r>
          </w:p>
        </w:tc>
      </w:tr>
      <w:tr>
        <w:trPr>
          <w:trHeight w:val="276" w:hRule="atLeast"/>
        </w:trPr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roduction to a point of view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gument 1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26" w:hRule="atLeast"/>
        </w:trPr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pport – Evidence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50" w:hRule="atLeast"/>
        </w:trPr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gument 2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26" w:hRule="atLeast"/>
        </w:trPr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pport – Evidence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26" w:hRule="atLeast"/>
        </w:trPr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mary and / or recommendation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ableContents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20" w:right="1020" w:gutter="0" w:header="0" w:top="1020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7:11:00Z</dcterms:created>
  <dc:creator/>
  <dc:description/>
  <cp:keywords/>
  <dc:language>en-US</dc:language>
  <cp:lastModifiedBy>Cognition Consulting, Ltd.</cp:lastModifiedBy>
  <cp:lastPrinted>2009-05-25T14:18:00Z</cp:lastPrinted>
  <dcterms:modified xsi:type="dcterms:W3CDTF">2009-10-07T17:12:00Z</dcterms:modified>
  <cp:revision>2</cp:revision>
  <dc:subject/>
  <dc:title/>
</cp:coreProperties>
</file>